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7297524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71626260"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